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ge">
              <wp:posOffset>381000</wp:posOffset>
            </wp:positionV>
            <wp:extent cx="600075" cy="742950"/>
            <wp:effectExtent l="0" t="0" r="0" b="0"/>
            <wp:wrapNone/>
            <wp:docPr id="1" name="Ð Ð¸ÑÑƒÐ½Ð¾Ð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Ð Ð¸ÑÑƒÐ½Ð¾Ð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ПРИМОРСКИЙ КРАЙ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2"/>
        <w:spacing w:lineRule="auto" w:line="240"/>
        <w:rPr>
          <w:spacing w:val="20"/>
        </w:rPr>
      </w:pPr>
      <w:r>
        <w:rPr>
          <w:spacing w:val="20"/>
        </w:rPr>
        <w:t>ДУМА АРТЕМОВСКОГО ГОРОДСКОГО ОКРУГА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spacing w:lineRule="auto" w:line="240"/>
        <w:rPr>
          <w:spacing w:val="40"/>
        </w:rPr>
      </w:pPr>
      <w:r>
        <w:rPr>
          <w:spacing w:val="40"/>
        </w:rPr>
        <w:t xml:space="preserve">РЕШЕНИЕ </w:t>
      </w:r>
    </w:p>
    <w:p>
      <w:pPr>
        <w:pStyle w:val="Normal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widowControl w:val="false"/>
        <w:autoSpaceDE w:val="false"/>
        <w:ind w:right="-143" w:hanging="0"/>
        <w:jc w:val="both"/>
        <w:rPr>
          <w:szCs w:val="24"/>
        </w:rPr>
      </w:pPr>
      <w:r>
        <w:rPr>
          <w:spacing w:val="20"/>
          <w:szCs w:val="24"/>
        </w:rPr>
        <w:t xml:space="preserve">… … …                                                                                                 </w:t>
      </w:r>
      <w:r>
        <w:rPr>
          <w:spacing w:val="40"/>
          <w:szCs w:val="24"/>
        </w:rPr>
        <w:t xml:space="preserve">№ </w:t>
      </w:r>
      <w:r>
        <w:rPr>
          <w:spacing w:val="40"/>
          <w:szCs w:val="24"/>
        </w:rPr>
        <w:t xml:space="preserve">... </w:t>
      </w:r>
    </w:p>
    <w:p>
      <w:pPr>
        <w:pStyle w:val="Normal"/>
        <w:widowControl w:val="false"/>
        <w:autoSpaceDE w:val="false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Hlk181452824"/>
      <w:bookmarkStart w:id="1" w:name="_Hlk110960989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Об установлении дополнительных мер социальной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держки педагогическим работникам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образовательных организац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ртемовского городского округ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2" w:name="_Hlk181452824"/>
      <w:bookmarkStart w:id="3" w:name="_Hlk110960989"/>
      <w:bookmarkStart w:id="4" w:name="_Hlk181452824"/>
      <w:bookmarkStart w:id="5" w:name="_Hlk110960989"/>
      <w:bookmarkEnd w:id="4"/>
      <w:bookmarkEnd w:id="5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5 статьи 3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Артемовского городского округа Приморского края, Дума Артемовского городского округ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35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 за счет средств бюджета Артемовского городского округа (за исключением финансовых средств, передаваемых местному бюджету на осуществление целевых расходов) дополнительные меры социальной поддержки в виде:</w:t>
      </w:r>
    </w:p>
    <w:p>
      <w:pPr>
        <w:pStyle w:val="ConsPlusTitl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единовременной денежной выплаты молодым специалистам, осуществляющим педагогическую деятельность в муниципальных образовательных организациях Артемовского городского округа;</w:t>
      </w:r>
    </w:p>
    <w:p>
      <w:pPr>
        <w:pStyle w:val="ConsPlusTitl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ежемесячной денежной выплаты молодым специалистам, осуществляющим педагогическую деятельность в муниципальных образовательных организациях Артемовского городского округа, являвшихся получателями ежемесячной выплаты в соответствие с Законом Приморского края от 23.11.2018 № 389-КЗ «О предоставлении мер социальной поддержки педагогическим работникам краевых государственных и муниципальных образовательных организаций Приморского края», до достижения трехлетнего педагогического стажа работы в образовательной организации и принятыми на работу до 31.12.2025 г. включительно;</w:t>
      </w:r>
    </w:p>
    <w:p>
      <w:pPr>
        <w:pStyle w:val="ConsPlusTitle"/>
        <w:spacing w:lineRule="auto" w:line="35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ежемесячной денежной выплаты наставникам молодых специалистов, осуществляющих педагогическую деятельность в муниципальных образовательных организациях Артемовского городского округа, являвшихся получателями ежемесячной выплаты в соответствие с Законом Приморского края от 23.11.2018 № 389-КЗ «О предоставлении мер социальной поддержки педагогическим работникам краевых государственных и муниципальных образовательных организаций Приморского края» и принятыми на работу до 31.12.2025 г. включительно;</w:t>
      </w:r>
    </w:p>
    <w:p>
      <w:pPr>
        <w:pStyle w:val="ConsPlusTitle"/>
        <w:spacing w:lineRule="auto" w:line="35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компенсации расходов за наем (поднаем) жилого помещения молодым специалистам, осуществляющим педагогическую деятельность в муниципальных образовательных организациях Артемовского городского округа, являвшихся получателями компенсации расходов за наем (поднаем) жилого помещения в соответствие с Законом Приморского края              от 23.11.2018 № 389-КЗ «О предоставлении мер социальной поддержки педагогическим работникам краевых государственных и муниципальных образовательных организаций Приморского края» и принятыми на работу до 31.12.2025 г. включительно.</w:t>
      </w:r>
    </w:p>
    <w:p>
      <w:pPr>
        <w:pStyle w:val="ConsPlusTitle"/>
        <w:spacing w:lineRule="auto" w:line="35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орядок предоставления дополнительных мер социальной поддержки, указанных в пункте 1 настоящего решения, определяется постановлением администрации Артемовского городского округа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вступает в силу со дня опубликования в газете «Выбор» и распространяет свое действие на правоотношения, возникшие с 01.01.2026 г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дпункт 3 и 4 настоящего решения действует до 31.05.2026 г. включительно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И.о. главы Артемовского городского округа</w:t>
        <w:tab/>
        <w:tab/>
        <w:tab/>
        <w:t xml:space="preserve">                           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pacing w:val="7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5:01:00Z</dcterms:created>
  <dc:creator>Gerasimova</dc:creator>
  <dc:description/>
  <cp:keywords/>
  <dc:language>en-US</dc:language>
  <cp:lastModifiedBy>админ</cp:lastModifiedBy>
  <cp:lastPrinted>2026-02-25T16:29:00Z</cp:lastPrinted>
  <dcterms:modified xsi:type="dcterms:W3CDTF">2026-02-25T06:44:00Z</dcterms:modified>
  <cp:revision>10</cp:revision>
  <dc:subject/>
  <dc:title/>
</cp:coreProperties>
</file>